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1536"/>
      </w:tblGrid>
      <w:tr>
        <w:trPr>
          <w:trHeight w:val="315" w:hRule="atLeast"/>
        </w:trPr>
        <w:tc>
          <w:tcPr>
            <w:tcW w:w="30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гласовано </w:t>
            </w:r>
          </w:p>
        </w:tc>
        <w:tc>
          <w:tcPr>
            <w:tcW w:w="1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писок учебников  и учебных пособий МБОУ «Муралинская ООШ»                          «Утверждаю»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 2019-20</w:t>
            </w:r>
            <w:r>
              <w:rPr>
                <w:rFonts w:cs="Times New Roman" w:ascii="Times New Roman" w:hAnsi="Times New Roman"/>
                <w:b/>
                <w:lang w:val="tt-RU" w:eastAsia="ru-RU"/>
              </w:rPr>
              <w:t>20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учебный год</w:t>
            </w:r>
          </w:p>
        </w:tc>
      </w:tr>
      <w:tr>
        <w:trPr>
          <w:trHeight w:val="315" w:hRule="atLeast"/>
        </w:trPr>
        <w:tc>
          <w:tcPr>
            <w:tcW w:w="146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педагогического совета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иректор школы:               </w:t>
            </w:r>
            <w:r>
              <w:rPr>
                <w:rFonts w:cs="Times New Roman" w:ascii="Times New Roman" w:hAnsi="Times New Roman"/>
                <w:lang w:val="tt-RU" w:eastAsia="ru-RU"/>
              </w:rPr>
              <w:t>Музаффарова Р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от 25.08.2019г.                                                                                                                                         Приказ № __ от «__» ________ 2019г.</w:t>
            </w:r>
          </w:p>
        </w:tc>
      </w:tr>
      <w:tr>
        <w:trPr>
          <w:trHeight w:val="173" w:hRule="atLeast"/>
        </w:trPr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"/>
        <w:gridCol w:w="1399"/>
        <w:gridCol w:w="18"/>
        <w:gridCol w:w="694"/>
        <w:gridCol w:w="6957"/>
        <w:gridCol w:w="1842"/>
        <w:gridCol w:w="866"/>
        <w:gridCol w:w="91"/>
        <w:gridCol w:w="1317"/>
        <w:gridCol w:w="276"/>
        <w:gridCol w:w="1424"/>
      </w:tblGrid>
      <w:tr>
        <w:trPr>
          <w:trHeight w:val="25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0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0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ая учебная литература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чебные предмет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вторы, название учебник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здательство</w:t>
            </w:r>
          </w:p>
        </w:tc>
        <w:tc>
          <w:tcPr>
            <w:tcW w:w="9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од издания</w:t>
            </w:r>
          </w:p>
        </w:tc>
        <w:tc>
          <w:tcPr>
            <w:tcW w:w="1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едеральный перечень 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мечание </w:t>
            </w:r>
          </w:p>
        </w:tc>
      </w:tr>
      <w:tr>
        <w:trPr>
          <w:trHeight w:val="77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19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лассы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19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зиции 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 Начальное общее образование</w:t>
            </w:r>
          </w:p>
        </w:tc>
      </w:tr>
      <w:tr>
        <w:trPr>
          <w:trHeight w:val="349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усский язык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Макеева С.Г. Азбука. В 2-х част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Макеева С.Г. Русский яз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Бабушкина Т.В. Русский язык 1,2 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Бабушкина Т.В. Русский язык 1,2 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Бабушкина Т.В. Русский язык 1,2 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1.1.1.4.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Литературное чтен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Горецкий В.Г., Виноградская Л.А. Литературное чтение 1 ч, 2 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1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Горецкий В.Г., Виноградская Л.А. Литературное чтение 1,2 ч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1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нова Л.Ф., Горецкий В.Г., Виноградская Л.А. Литературное чтение 1,2 ч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1.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класс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иманова Л.Ф., Горецкий В.Г., Виноградская Л.А. Литературное чтение 1,2 ча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.2.1.4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одной язык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Х.Мияссарова, Ч.М.Харисова Татар теле.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.1.1.2</w:t>
            </w:r>
          </w:p>
        </w:tc>
        <w:tc>
          <w:tcPr>
            <w:tcW w:w="14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ключен в фед. перечень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Х.Мияссарова, К.Ф.Фәйзрахманова  Татар теле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.1.1.3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Х.Мияссарова, К.Ф.Фәйзрахманова   "Татар тел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әгариф - 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.1.1.4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Х.Мияссарова, К.Ф.Фәйзахманова "Татар тел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.1.1.5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4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Литературное чтение на родном языке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яссарова И.Х., Ф.Ш.Гарифуллина, Р.Р.Шәмсетдинова  Алифба (Азбу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.1.1.1</w:t>
            </w:r>
          </w:p>
        </w:tc>
        <w:tc>
          <w:tcPr>
            <w:tcW w:w="14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ключен 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фед. перечень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Сафиуллина, М.Я. Гарифуллина, Ә.Г.Мөхәммәтҗанова, Ф.Ф.Хәсәнова «Әдәби уку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4.1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Сафиуллина, М.Я. Гарифуллина. Ә.Г.Мөхәммәтҗанова, Ф.Ф.Хәсәнова  «Әдәби уку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4.2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.Сафиуллина, Ф.Ф.Хәсәнова, Ә.Г.Мөхәммәтҗанова «Әдәби уку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4.3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.М.Сафиуллина, Ф.Ф.Х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Times New Roman" w:ascii="Times New Roman" w:hAnsi="Times New Roman"/>
              </w:rPr>
              <w:t>нова, Ә.Г.Мөхәммәтҗанова   «Әдәби уку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риф-Вакы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4.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5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ностранный язык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ыкова Н.И., Дули Д. Английский язык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1.5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ыкова Н.И., Дули Д. Английский язык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1.5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кова Н.И., Дули Д. Английский язык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1.5.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6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атематика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 Г.В, Миракова Т.И. Математика 1, 2 кисә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1.5.1</w:t>
            </w:r>
          </w:p>
        </w:tc>
        <w:tc>
          <w:tcPr>
            <w:tcW w:w="14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феев Г.В., Миракова Т.Н.Математика 1 кисәк 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1.3.1.5.2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феев Г.В., Миракова Т.Н.Математика 1 кисәк 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1.5.3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феев Г.В., Миракова Т.Н.Математика 1 кисәк 2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1.5.4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7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кружающий мир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 А., Новицкая М. Ю. Окружающий мир. В 2 част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гариф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1.3.1</w:t>
            </w:r>
          </w:p>
        </w:tc>
        <w:tc>
          <w:tcPr>
            <w:tcW w:w="14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 А., Новицкая М. Ю. Окружающий мир. В 2 част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1.3.2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 А., Новицкая М. Ю. Окружающий мир. В 2 част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1.3.3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 А., Новицкая М. Ю. Окружающий мир. В 2 част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1.3.4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8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ы духовно-нравственной культуры Росси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ласс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икин М.Т.Основы религиозных культур и светской этики. Основы светской эти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4.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71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9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зобразительное искусство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калова Т. Я., Ершова Л. В. Изобразительное искусство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1.3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учеб.пособ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калова Т. Я., Ершова Л. В. Изобразительное искусство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1.3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учеб.пособ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калова Т. Я., Ершова Л. В. Изобразительное искусство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1.3.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учеб.пособ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Шпикалова Т. Я., Ершова Л. В. Изобразительное искусство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1.3.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учеб.пособ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0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узык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ская Е.Д., Сергеева Г.П. Шмагина Т.С. Музы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2.2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ская Е.Д., Сергеева Г.П., Шмагина Т.С. Музы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2.2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ская Е.Д., Сергеева Г.П., Шмагина Т.С. Музы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2.2.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ская Е.Д., Сергеева Г.П., Шмагина Т.С. Музы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2.2.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1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Физическая культур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 В. И. 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1.8.1.3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 В.И. 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1.3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 В.И. 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1.3.1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2.</w:t>
            </w:r>
          </w:p>
        </w:tc>
        <w:tc>
          <w:tcPr>
            <w:tcW w:w="1489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Технолог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цева Н.И., Богданова Н.В., Фрейтаг И.П. Техноло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1.8.1</w:t>
            </w:r>
          </w:p>
        </w:tc>
        <w:tc>
          <w:tcPr>
            <w:tcW w:w="14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цева Н.И., Богданова  Н.В., Добромыслова Н.В. Техноло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1.8.2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цева Н.И., Богданова  Н.В., Добромыслова Н.В. Техноло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1.8.3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ласс</w:t>
            </w:r>
          </w:p>
        </w:tc>
        <w:tc>
          <w:tcPr>
            <w:tcW w:w="6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цева Н.И., Богданова  Н.В., Н.В.Шипилова, С.В.Анащенко  Техноло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китап нэшрияте.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1.8.4</w:t>
            </w:r>
          </w:p>
        </w:tc>
        <w:tc>
          <w:tcPr>
            <w:tcW w:w="14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 Основное общее образован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усский язык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ыженская Т.А., Баранов М.Т. Русский язык 1,2 ч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.3.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ранов М.Т., Ладыженская Т.А., Тростенцова Л. А. Русский язык 1,2 часть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.3.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ов М.Т., Ладыженская Т.А., Тростенцова Л. А. Русский яз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.3.3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Тростенцова Л.А., Ладыженская Т.А., Дейкина АД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.3.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хударов С.Г., Крючков С.Е., Максимов Л.Ю. и д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.3.5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Литератур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овина В. Я.,Журавлев В.П. Литература 1,2 ч. Просвещение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2.2.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хина В.П., Коровина В.Я., Журавлёв В.П. и др. / Под ред. Коровиной В.Я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2.2.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В.Я., Журавлёв В.П., Коровин В.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2.2.3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овина В. Я.,Журавлев В.П. Литература 1,2 ч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2.2.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В.Я., Журавлёв В.П., Литература 1-2 ч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2.2.5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одной язык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исова Ч.М., Максимов Н.В., Сайфутдинов Р.Р."Татар теле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.2.1.1.7.1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ключен в фед.перечень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Юсупов Ф.Ю., Харисова Ч.М., Сайфутдинов Р.Р. Татар тел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.2.1.1.7.2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Н.В., Набиуллина Г.А. "Татар тел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1.7.3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ев М.З., Максимов Н.В."Татар тел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1.7.4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ев М.З., Ибрагимов С.М. "Татар тел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7.5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4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одная литератур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b/>
                <w:b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ниева Ф.А, Сабирова Л. Г.,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“Ә</w:t>
            </w:r>
            <w:r>
              <w:rPr>
                <w:rFonts w:cs="Times New Roman" w:ascii="Times New Roman" w:hAnsi="Times New Roman"/>
                <w:color w:val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</w:rPr>
              <w:t>бият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.2.2.2.3.1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Включен в фед.переч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аниева Ф.А., Гарифуллина М.Д.,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“Ә</w:t>
            </w:r>
            <w:r>
              <w:rPr>
                <w:rFonts w:cs="Times New Roman" w:ascii="Times New Roman" w:hAnsi="Times New Roman"/>
                <w:color w:val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</w:rPr>
              <w:t>бият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”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.2.2.2.3.2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. Абдуллина, Л.К. Хисматова "Әдәбия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.2.2.2.3.3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иева Ф.А., Рамазанова Ч.Р. "Әдәбия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.2.2.2.3.4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зянов А.М., Фахрутдинова Г.М. "Әдәбия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2.3.5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5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ностранный язык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Ваулина Ю.Е., Дули Д., Подоляко О.Е. и др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глийский яз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1.4.1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улина Ю.Е., Дули Д., Подоляко О.Е. и др. Английский яз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1.4.2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улина Ю.Е., Дули Д., Подоляко О.Е. и др. Английский яз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1.4.3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улина Ю.Е., Дули Д., Подоляко О.Е. и др.  Английский яз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1.4.4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улина Ю.Е., Дули Д., Подоляко О.Е. и др.  Английский яз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1.4.5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tt-RU"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верин М.М., Джин Ф., Рорман Л. И др. Немецкий язык. Второй иностран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2.3.1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6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стория Росси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тьев Н.М., Данилов А.А., Курукин И.В., и др./Под ред. Торкунова А.В. Россия тарихы.17-18 гасырла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.2.1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тьев Н.М., Данилов А.А., Курукин И.В., и др./Под ред. Торкунова А.В. Россия тарихы.17-18 гасырла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.2.2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тьев Н.М, Данилов А.А., Курукин И.В., и др. /под редакцией Торкунова А.В."Россия тарихы 19 г",М,"Просвещ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.2.3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тьев Н.М., Данилов А.А., Левандовский А.А. Гомуми тар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.2.4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7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Всеобщая истор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гасин А.А., Годер Г.И. История Древнего мира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.1.1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.В.Агибалова, Г.М.Донской. Гомуми тарих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эте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.1.2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овская А.Я., Баранов П.А., Ванюшкина Л.М. Всеобщая история. История нового време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.1.3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овская А.Я., Баранов П.А., Ванюшкина Л.М."Гомуми тари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.1.4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довская А.Я., Баранов П.А., Ванюшкина Л.М."Гомуми тари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.1.5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8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бществознание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любов Л.Н., Виноградова Н.Ф. Обществознание 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3.1.1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любов Л.Н., Городецкая Н.И., Иванова Л.Ф. / Под ред. Боголюбова Л.Н., Ивановой Л.Ф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3.1.2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олюбов Л.Н., Городецкая Н.И., Иванова Л.Ф. /под ред.Боголюбова Л.Н."Җәмгыять белеме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3.1.3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любов Л.Н., Лазебникова А.Ю., Матвеев А.И. Обществозн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3.1.4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9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Географ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Е.М.Домогацких, Э.Л.Введенский, А.А.Плешаков. Ге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Е.М. Домогацких, Н.И.Алексеевский  Ге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Е.М. Домогацких, Н.И.Алексеевский  Ге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Е.М.Домогацких,Н.И. Алексеевский. Географ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 А.И., Низовцев В.А. Ге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ф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4.2.4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0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атематик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ленкин Н.Я., Жохов В.Ш., Чесноков А.С.,Шварцбурд С.И.  Матема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1.3.1.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ленкин Н.Я., Жохов В.Ш., Чесноков А.С.,Шварцбурд С.И.  Матема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1.3.2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1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Алгебр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арычев Ю.Н., Миндюк Н.Г., Нешков К.И. и др. / Под ред. Теляковского С.А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1.3.3.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37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карычев Ю.Н., Миндюк Н.Г., Нешков К.И., Суворова С.Б.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1.3.4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Макарычев Ю.Н., Миндюк Н.Г., Нешков К.И., Суворова С.Б.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1.3.5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2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Геометр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-9 классы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анасян Л.С., Бутузов В.Ф., Кадомцев С.Б., Позняк Э.Г., Юдина И.И.   Геометрия 7-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3.1.1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3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форматика 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 w:eastAsia="ru-RU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осова Л.Л., Босова А.Ю. Информа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ИНО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1.2.4.4.</w:t>
            </w:r>
            <w:r>
              <w:rPr>
                <w:rFonts w:cs="Times New Roman" w:ascii="Times New Roman" w:hAnsi="Times New Roman"/>
                <w:color w:val="333333"/>
                <w:lang w:val="tt-RU"/>
              </w:rPr>
              <w:t>1</w:t>
            </w:r>
            <w:r>
              <w:rPr>
                <w:rFonts w:cs="Times New Roman" w:ascii="Times New Roman" w:hAnsi="Times New Roman"/>
                <w:color w:val="333333"/>
              </w:rPr>
              <w:t>.1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 класс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осова Л.Л., Босова А.Ю. Информати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ИНО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2.4.4.1.2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ова Л.Л., Босова А.Ю. Информа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О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4.1.3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4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Физик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ышкин А.В. Физ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5.1.7.1.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ышкин А.В. Физ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5.1.7.2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ерышкин А.В., Гутник Е.М.Физ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5.1.7.3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5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Биолог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чник В.В. Биология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2.1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чник В.В. Биоло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2.1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Латюшин В.В., Шапкин В.А. Биоло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Колесов Д.В., Маш Р.Д., Беляев И.Н."Биология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ечник В.В., Каменский А.А., Швецов Г.Г. Биоло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тап нэшрия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2.4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6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Хим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удзитис Г.Е., Фельдман Ф.Г. Хим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5.3.5.1.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удзитис Г.Е., Фельдман Ф.Г. Хим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5.3.5.2.</w:t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7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зобразительное искусство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оряева Н.А., Островская О.В./Под</w:t>
              <w:br/>
              <w:t>ред. Неменского Б.М. Изобразительное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1.1.1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менская Л.А. /Под</w:t>
              <w:br/>
              <w:t>ред. Неменского Б.М. Изобразительное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июл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1.1.2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рских А.С, Гуров Г.Е. / Под ред. Неменского Б.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1.1.3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8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узык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ская Е.Д., Сергеева Г.П.  Шмагина Т.С. Музы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6.2.1.1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класс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ская Е.Д., Сергеева Г.П. Шмагина Т.С. Музы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6.2.1.2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ская Е.Д., Сергеева Г.П. Шмагина Т.С. Музы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6.2.1.3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ская Е.Д., Сергеева Г.П. Шмагина Т.С. Музы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6.2.1.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9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Физическая культур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Лях 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Лях  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Лях 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.1.1.2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Лях 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.1.1.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0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Технолог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щенко А.Т., Симоненко В.Д. Индустриальные технолог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нтана-Гра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ница Н.В., Симоненко В.Д. Технология ведения до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нтана-Гра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ница Н.В Симоненко В.Д. Технологии ведения до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нтана-Гра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ищенко А.Т., Симоненко В.Д.   Индустриальные технологии.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нтана-Гра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Тищенко А.Т., Симоненко В.Д. Индустриальные технолог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ентана-Гра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Синица Н.В Симоненко В.Д. Технологии ведения до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нтана-Гра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Гончаров Б.А., Елисеева Е.В., Электов А.А. и др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/ Под ред. Симоненко В.Д. Технолог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нтана-Граф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1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ы безопасности жизне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ирнов А.Т., Хренников Б.О. ОБ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трель АС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класс</w:t>
            </w:r>
          </w:p>
        </w:tc>
        <w:tc>
          <w:tcPr>
            <w:tcW w:w="76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Виноградова Н.Ф., Смирнов Д.В., Сидоренко Л.В., и др. ОБЖ 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трель АСТ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9.1.1.2.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  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2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тория РТ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класс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 xml:space="preserve">Гилязов И.А., Пискарев В.И. История Татарстана и татарского народа. Вторая половина </w:t>
            </w:r>
            <w:r>
              <w:rPr>
                <w:rFonts w:cs="Times New Roman" w:ascii="Times New Roman" w:hAnsi="Times New Roman"/>
                <w:color w:val="333333"/>
                <w:lang w:val="en-US" w:eastAsia="ru-RU"/>
              </w:rPr>
              <w:t xml:space="preserve"> XVI- XVIII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 xml:space="preserve"> век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ое пособие</w:t>
            </w:r>
          </w:p>
        </w:tc>
      </w:tr>
      <w:tr>
        <w:trPr>
          <w:trHeight w:val="5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Пискарев В.И., Гилязов И.А. История Татарстана и татарского народа.  XIX 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класс</w:t>
            </w:r>
          </w:p>
        </w:tc>
        <w:tc>
          <w:tcPr>
            <w:tcW w:w="7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Галлямова А.Г.Загидуллин Н.К., Фахрутдинов Р.Р. История Татарстана и татарского народа. XIX век – начало XX 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иблиотекарь                                                                       Мингазова Л.Т.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43:00Z</dcterms:created>
  <dc:creator>Ravil</dc:creator>
  <dc:description/>
  <cp:keywords/>
  <dc:language>en-US</dc:language>
  <cp:lastModifiedBy>Ravil</cp:lastModifiedBy>
  <dcterms:modified xsi:type="dcterms:W3CDTF">2019-11-15T20:19:00Z</dcterms:modified>
  <cp:revision>7</cp:revision>
  <dc:subject/>
  <dc:title/>
</cp:coreProperties>
</file>